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Arial" w:hAnsi="Arial" w:cs="Arial"/>
          <w:shadow/>
          <w:sz w:val="48"/>
          <w:szCs w:val="48"/>
        </w:rPr>
      </w:pPr>
      <w:r>
        <w:rPr>
          <w:rFonts w:cs="Arial" w:ascii="Arial" w:hAnsi="Arial"/>
          <w:shadow/>
          <w:sz w:val="48"/>
          <w:szCs w:val="48"/>
        </w:rPr>
        <w:t>Grade 4</w:t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hadow/>
          <w:sz w:val="48"/>
          <w:szCs w:val="48"/>
        </w:rPr>
        <w:drawing>
          <wp:inline distT="0" distB="0" distL="0" distR="0">
            <wp:extent cx="608965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240"/>
        <w:jc w:val="left"/>
        <w:rPr>
          <w:rFonts w:ascii="Arial" w:hAnsi="Arial" w:eastAsia="Arial Unicode MS" w:cs="Arial"/>
          <w:shadow/>
          <w:sz w:val="48"/>
          <w:szCs w:val="48"/>
        </w:rPr>
      </w:pPr>
      <w:r>
        <w:rPr>
          <w:rFonts w:eastAsia="Arial Unicode MS" w:cs="Arial" w:ascii="Arial" w:hAnsi="Arial"/>
          <w:shadow/>
          <w:sz w:val="48"/>
          <w:szCs w:val="48"/>
        </w:rPr>
        <w:t xml:space="preserve">Earth Science Unit Plan   </w:t>
        <w:tab/>
        <w:tab/>
        <w:tab/>
        <w:tab/>
        <w:tab/>
      </w:r>
    </w:p>
    <w:tbl>
      <w:tblPr>
        <w:tblW w:w="128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604"/>
      </w:tblGrid>
      <w:tr>
        <w:trPr>
          <w:cantSplit w:val="true"/>
        </w:trPr>
        <w:tc>
          <w:tcPr>
            <w:tcW w:w="1284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Overview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Plan Title:</w:t>
            </w:r>
          </w:p>
        </w:tc>
        <w:tc>
          <w:tcPr>
            <w:tcW w:w="9604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Grade Level Outcomes:</w:t>
            </w:r>
          </w:p>
        </w:tc>
        <w:tc>
          <w:tcPr>
            <w:tcW w:w="9604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Essential Questions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Unit Questions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Big Ideas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Components:</w:t>
            </w:r>
          </w:p>
        </w:tc>
      </w:tr>
      <w:tr>
        <w:trPr/>
        <w:tc>
          <w:tcPr>
            <w:tcW w:w="12844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40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280"/>
        <w:gridCol w:w="4615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26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6544"/>
      </w:tblGrid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Student Objectives/Learning Outcome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 will:</w:t>
            </w:r>
          </w:p>
          <w:p>
            <w:pPr>
              <w:pStyle w:val="TextBody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Literacy Material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120" w:after="120"/>
              <w:ind w:right="72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Guided Readers:</w:t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Literacy Packets:</w:t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Read Aloud Books:</w:t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120" w:after="120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Student Lab-Activitie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Teacher Demonstration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Materials and Resources Required for Unit:</w:t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Technology: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3737487376"/>
            <w:bookmarkStart w:id="1" w:name="__Fieldmark__0_3737487376"/>
            <w:bookmarkEnd w:id="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3737487376"/>
            <w:bookmarkStart w:id="3" w:name="__Fieldmark__1_3737487376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owerpoin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2_3737487376"/>
            <w:bookmarkStart w:id="5" w:name="__Fieldmark__2_3737487376"/>
            <w:bookmarkEnd w:id="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-mail Softwar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" w:name="__Fieldmark__3_3737487376"/>
            <w:bookmarkStart w:id="7" w:name="__Fieldmark__3_3737487376"/>
            <w:bookmarkEnd w:id="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ncyclopedia on CD-RO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" w:name="__Fieldmark__4_3737487376"/>
            <w:bookmarkStart w:id="9" w:name="__Fieldmark__4_3737487376"/>
            <w:bookmarkEnd w:id="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" w:name="__Fieldmark__5_3737487376"/>
            <w:bookmarkStart w:id="11" w:name="__Fieldmark__5_3737487376"/>
            <w:bookmarkEnd w:id="1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2" w:name="__Fieldmark__6_3737487376"/>
            <w:bookmarkStart w:id="13" w:name="__Fieldmark__6_3737487376"/>
            <w:bookmarkEnd w:id="1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inkFinity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4" w:name="__Fieldmark__7_3737487376"/>
            <w:bookmarkStart w:id="15" w:name="__Fieldmark__7_3737487376"/>
            <w:bookmarkEnd w:id="1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6" w:name="__Fieldmark__8_3737487376"/>
            <w:bookmarkStart w:id="17" w:name="__Fieldmark__8_3737487376"/>
            <w:bookmarkEnd w:id="1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eacher Domai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8" w:name="__Fieldmark__9_3737487376"/>
            <w:bookmarkStart w:id="19" w:name="__Fieldmark__9_3737487376"/>
            <w:bookmarkEnd w:id="1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Vide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0" w:name="__Fieldmark__10_3737487376"/>
            <w:bookmarkStart w:id="21" w:name="__Fieldmark__10_3737487376"/>
            <w:bookmarkEnd w:id="2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V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2" w:name="__Fieldmark__11_3737487376"/>
            <w:bookmarkStart w:id="23" w:name="__Fieldmark__11_3737487376"/>
            <w:bookmarkEnd w:id="2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th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erpoints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deo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Internet Resource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inPop (animated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osion Cl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26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4"/>
      </w:tblGrid>
      <w:tr>
        <w:trPr/>
        <w:tc>
          <w:tcPr>
            <w:tcW w:w="1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Prerequisite Skills:</w:t>
            </w:r>
          </w:p>
        </w:tc>
      </w:tr>
      <w:tr>
        <w:trPr/>
        <w:tc>
          <w:tcPr>
            <w:tcW w:w="1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424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 Black" w:hAnsi="Arial Black"/>
                <w:bCs/>
              </w:rPr>
              <w:t>Student Assessment:</w:t>
            </w:r>
          </w:p>
        </w:tc>
        <w:tc>
          <w:tcPr>
            <w:tcW w:w="94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60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9558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sz w:val="20"/>
                <w:szCs w:val="22"/>
              </w:rPr>
            </w:pPr>
            <w:r>
              <w:rPr>
                <w:rFonts w:cs="Arial" w:ascii="Arial Black" w:hAnsi="Arial Black"/>
                <w:sz w:val="20"/>
              </w:rPr>
              <w:t>Pacing: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week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914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Les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>
        <w:rFonts w:cs="Arial"/>
        <w:sz w:val="16"/>
      </w:rPr>
      <w:t>© 2005 Intel Corporation. All Rights Reserved</w:t>
    </w:r>
    <w:r>
      <w:rPr>
        <w:rFonts w:cs="Arial"/>
        <w:sz w:val="20"/>
      </w:rPr>
      <w:t>.</w:t>
      <w:tab/>
      <w:t xml:space="preserve">                 </w:t>
      <w:tab/>
    </w:r>
    <w:r>
      <w:rPr>
        <w:rFonts w:cs="Arial"/>
        <w:caps/>
        <w:spacing w:val="60"/>
        <w:sz w:val="16"/>
      </w:rPr>
      <w:t>Intel® Teach to the Futu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© 2005 Intel Corporation. All Rights Reserved</w:t>
    </w:r>
    <w:r>
      <w:rPr>
        <w:rFonts w:cs="Arial" w:ascii="Arial" w:hAnsi="Arial"/>
        <w:sz w:val="20"/>
      </w:rPr>
      <w:t>.</w:t>
      <w:tab/>
      <w:t xml:space="preserve">                              </w:t>
    </w:r>
    <w:r>
      <w:rPr>
        <w:rFonts w:cs="Arial" w:ascii="Arial" w:hAnsi="Arial"/>
        <w:caps/>
        <w:spacing w:val="60"/>
        <w:sz w:val="16"/>
      </w:rPr>
      <w:t>Intel® Teach to the Future</w:t>
    </w:r>
    <w:r>
      <w:rPr>
        <w:rFonts w:cs="Arial" w:ascii="Arial" w:hAnsi="Arial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0" w:hanging="0"/>
      <w:rPr/>
    </w:pPr>
    <w:r>
      <w:rPr>
        <w:rFonts w:eastAsia="Times"/>
        <w:caps/>
        <w:spacing w:val="100"/>
        <w:sz w:val="18"/>
      </w:rPr>
      <w:t>Intel® Teach to the Future</w:t>
    </w:r>
    <w:r>
      <w:rPr>
        <w:sz w:val="18"/>
      </w:rPr>
      <w:t xml:space="preserve">  </w:t>
    </w:r>
  </w:p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>
        <w:rFonts w:eastAsia="Times"/>
        <w:caps/>
        <w:spacing w:val="100"/>
        <w:sz w:val="18"/>
      </w:rPr>
      <w:t>ESSENTIALS COURSE</w:t>
    </w:r>
  </w:p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0" w:hanging="0"/>
      <w:rPr/>
    </w:pPr>
    <w:r>
      <w:rPr>
        <w:rFonts w:eastAsia="Times"/>
        <w:caps/>
        <w:spacing w:val="100"/>
        <w:sz w:val="18"/>
      </w:rPr>
      <w:t>Intel® Teach to the Future</w:t>
    </w:r>
    <w:r>
      <w:rPr>
        <w:sz w:val="18"/>
      </w:rPr>
      <w:t xml:space="preserve">  </w:t>
    </w:r>
  </w:p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>
        <w:rFonts w:eastAsia="Times"/>
        <w:caps/>
        <w:spacing w:val="100"/>
        <w:sz w:val="18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doherty\Desktop\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46:00Z</dcterms:created>
  <dc:creator>Jennifer Doherty</dc:creator>
  <dc:description/>
  <cp:keywords/>
  <dc:language>en-US</dc:language>
  <cp:lastModifiedBy>Watertown Public Schools Watertown, MA 02472</cp:lastModifiedBy>
  <cp:lastPrinted>2009-11-02T14:46:00Z</cp:lastPrinted>
  <dcterms:modified xsi:type="dcterms:W3CDTF">2009-11-04T17:46:00Z</dcterms:modified>
  <cp:revision>2</cp:revision>
  <dc:subject/>
  <dc:title>Unit Plan Template</dc:title>
</cp:coreProperties>
</file>